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30   8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457200" cy="2438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1760" simplePos="0" locked="0" layoutInCell="1" allowOverlap="1" relativeHeight="8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720725</wp:posOffset>
                      </wp:positionV>
                      <wp:extent cx="734695" cy="5994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76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7" h="944">
                                    <a:moveTo>
                                      <a:pt x="1018" y="811"/>
                                    </a:moveTo>
                                    <a:cubicBezTo>
                                      <a:pt x="1084" y="775"/>
                                      <a:pt x="1157" y="741"/>
                                      <a:pt x="1153" y="699"/>
                                    </a:cubicBezTo>
                                    <a:cubicBezTo>
                                      <a:pt x="1149" y="657"/>
                                      <a:pt x="1027" y="582"/>
                                      <a:pt x="996" y="556"/>
                                    </a:cubicBezTo>
                                    <a:cubicBezTo>
                                      <a:pt x="965" y="530"/>
                                      <a:pt x="976" y="553"/>
                                      <a:pt x="966" y="541"/>
                                    </a:cubicBezTo>
                                    <a:cubicBezTo>
                                      <a:pt x="956" y="529"/>
                                      <a:pt x="919" y="511"/>
                                      <a:pt x="936" y="481"/>
                                    </a:cubicBezTo>
                                    <a:cubicBezTo>
                                      <a:pt x="953" y="451"/>
                                      <a:pt x="1051" y="406"/>
                                      <a:pt x="1071" y="361"/>
                                    </a:cubicBezTo>
                                    <a:cubicBezTo>
                                      <a:pt x="1091" y="316"/>
                                      <a:pt x="1056" y="246"/>
                                      <a:pt x="1056" y="211"/>
                                    </a:cubicBezTo>
                                    <a:cubicBezTo>
                                      <a:pt x="1056" y="176"/>
                                      <a:pt x="1071" y="182"/>
                                      <a:pt x="1071" y="151"/>
                                    </a:cubicBezTo>
                                    <a:cubicBezTo>
                                      <a:pt x="1071" y="120"/>
                                      <a:pt x="1081" y="46"/>
                                      <a:pt x="1056" y="24"/>
                                    </a:cubicBezTo>
                                    <a:cubicBezTo>
                                      <a:pt x="1031" y="2"/>
                                      <a:pt x="981" y="0"/>
                                      <a:pt x="921" y="16"/>
                                    </a:cubicBezTo>
                                    <a:cubicBezTo>
                                      <a:pt x="861" y="32"/>
                                      <a:pt x="790" y="85"/>
                                      <a:pt x="696" y="121"/>
                                    </a:cubicBezTo>
                                    <a:cubicBezTo>
                                      <a:pt x="602" y="157"/>
                                      <a:pt x="465" y="178"/>
                                      <a:pt x="358" y="234"/>
                                    </a:cubicBezTo>
                                    <a:cubicBezTo>
                                      <a:pt x="251" y="290"/>
                                      <a:pt x="102" y="365"/>
                                      <a:pt x="51" y="459"/>
                                    </a:cubicBezTo>
                                    <a:cubicBezTo>
                                      <a:pt x="0" y="553"/>
                                      <a:pt x="6" y="719"/>
                                      <a:pt x="51" y="796"/>
                                    </a:cubicBezTo>
                                    <a:cubicBezTo>
                                      <a:pt x="96" y="873"/>
                                      <a:pt x="204" y="904"/>
                                      <a:pt x="321" y="924"/>
                                    </a:cubicBezTo>
                                    <a:cubicBezTo>
                                      <a:pt x="438" y="944"/>
                                      <a:pt x="640" y="935"/>
                                      <a:pt x="756" y="916"/>
                                    </a:cubicBezTo>
                                    <a:cubicBezTo>
                                      <a:pt x="872" y="897"/>
                                      <a:pt x="952" y="847"/>
                                      <a:pt x="1018" y="8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7,944" path="m1018,811c1084,775,1157,741,1153,699c1149,657,1027,582,996,556c965,530,976,553,966,541c956,529,919,511,936,481c953,451,1051,406,1071,361c1091,316,1056,246,1056,211c1056,176,1071,182,1071,151c1071,120,1081,46,1056,24c1031,2,981,0,921,16c861,32,790,85,696,121c602,157,465,178,358,234c251,290,102,365,51,459c0,553,6,719,51,796c96,873,204,904,321,924c438,944,640,935,756,916c872,897,952,847,1018,811xe" stroked="f" o:allowincell="t" style="position:absolute;margin-left:231.35pt;margin-top:56.75pt;width:57.8pt;height:47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68275</wp:posOffset>
                      </wp:positionV>
                      <wp:extent cx="2435860" cy="16694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576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6" h="2629">
                                    <a:moveTo>
                                      <a:pt x="2588" y="234"/>
                                    </a:moveTo>
                                    <a:cubicBezTo>
                                      <a:pt x="2556" y="194"/>
                                      <a:pt x="2649" y="150"/>
                                      <a:pt x="2610" y="129"/>
                                    </a:cubicBezTo>
                                    <a:cubicBezTo>
                                      <a:pt x="2571" y="108"/>
                                      <a:pt x="2401" y="96"/>
                                      <a:pt x="2355" y="106"/>
                                    </a:cubicBezTo>
                                    <a:cubicBezTo>
                                      <a:pt x="2309" y="116"/>
                                      <a:pt x="2352" y="179"/>
                                      <a:pt x="2333" y="189"/>
                                    </a:cubicBezTo>
                                    <a:cubicBezTo>
                                      <a:pt x="2314" y="199"/>
                                      <a:pt x="2289" y="195"/>
                                      <a:pt x="2243" y="166"/>
                                    </a:cubicBezTo>
                                    <a:cubicBezTo>
                                      <a:pt x="2197" y="137"/>
                                      <a:pt x="2099" y="32"/>
                                      <a:pt x="2055" y="16"/>
                                    </a:cubicBezTo>
                                    <a:cubicBezTo>
                                      <a:pt x="2011" y="0"/>
                                      <a:pt x="1974" y="44"/>
                                      <a:pt x="1980" y="69"/>
                                    </a:cubicBezTo>
                                    <a:cubicBezTo>
                                      <a:pt x="1986" y="94"/>
                                      <a:pt x="2047" y="109"/>
                                      <a:pt x="2093" y="166"/>
                                    </a:cubicBezTo>
                                    <a:cubicBezTo>
                                      <a:pt x="2139" y="223"/>
                                      <a:pt x="2228" y="317"/>
                                      <a:pt x="2258" y="414"/>
                                    </a:cubicBezTo>
                                    <a:cubicBezTo>
                                      <a:pt x="2288" y="511"/>
                                      <a:pt x="2302" y="661"/>
                                      <a:pt x="2273" y="751"/>
                                    </a:cubicBezTo>
                                    <a:cubicBezTo>
                                      <a:pt x="2244" y="841"/>
                                      <a:pt x="2164" y="917"/>
                                      <a:pt x="2085" y="954"/>
                                    </a:cubicBezTo>
                                    <a:cubicBezTo>
                                      <a:pt x="2006" y="991"/>
                                      <a:pt x="1886" y="1002"/>
                                      <a:pt x="1800" y="976"/>
                                    </a:cubicBezTo>
                                    <a:cubicBezTo>
                                      <a:pt x="1714" y="950"/>
                                      <a:pt x="1619" y="852"/>
                                      <a:pt x="1568" y="796"/>
                                    </a:cubicBezTo>
                                    <a:cubicBezTo>
                                      <a:pt x="1517" y="740"/>
                                      <a:pt x="1517" y="663"/>
                                      <a:pt x="1493" y="639"/>
                                    </a:cubicBezTo>
                                    <a:cubicBezTo>
                                      <a:pt x="1469" y="615"/>
                                      <a:pt x="1460" y="659"/>
                                      <a:pt x="1425" y="654"/>
                                    </a:cubicBezTo>
                                    <a:cubicBezTo>
                                      <a:pt x="1390" y="649"/>
                                      <a:pt x="1324" y="611"/>
                                      <a:pt x="1283" y="609"/>
                                    </a:cubicBezTo>
                                    <a:cubicBezTo>
                                      <a:pt x="1242" y="607"/>
                                      <a:pt x="1219" y="650"/>
                                      <a:pt x="1178" y="639"/>
                                    </a:cubicBezTo>
                                    <a:cubicBezTo>
                                      <a:pt x="1137" y="628"/>
                                      <a:pt x="1074" y="555"/>
                                      <a:pt x="1035" y="541"/>
                                    </a:cubicBezTo>
                                    <a:cubicBezTo>
                                      <a:pt x="996" y="527"/>
                                      <a:pt x="979" y="550"/>
                                      <a:pt x="945" y="556"/>
                                    </a:cubicBezTo>
                                    <a:cubicBezTo>
                                      <a:pt x="911" y="562"/>
                                      <a:pt x="867" y="552"/>
                                      <a:pt x="833" y="579"/>
                                    </a:cubicBezTo>
                                    <a:cubicBezTo>
                                      <a:pt x="799" y="606"/>
                                      <a:pt x="774" y="687"/>
                                      <a:pt x="743" y="721"/>
                                    </a:cubicBezTo>
                                    <a:cubicBezTo>
                                      <a:pt x="712" y="755"/>
                                      <a:pt x="686" y="766"/>
                                      <a:pt x="645" y="781"/>
                                    </a:cubicBezTo>
                                    <a:cubicBezTo>
                                      <a:pt x="604" y="796"/>
                                      <a:pt x="517" y="777"/>
                                      <a:pt x="495" y="811"/>
                                    </a:cubicBezTo>
                                    <a:cubicBezTo>
                                      <a:pt x="473" y="845"/>
                                      <a:pt x="529" y="939"/>
                                      <a:pt x="510" y="984"/>
                                    </a:cubicBezTo>
                                    <a:cubicBezTo>
                                      <a:pt x="491" y="1029"/>
                                      <a:pt x="403" y="1050"/>
                                      <a:pt x="383" y="1081"/>
                                    </a:cubicBezTo>
                                    <a:cubicBezTo>
                                      <a:pt x="363" y="1112"/>
                                      <a:pt x="387" y="1140"/>
                                      <a:pt x="390" y="1171"/>
                                    </a:cubicBezTo>
                                    <a:cubicBezTo>
                                      <a:pt x="393" y="1202"/>
                                      <a:pt x="405" y="1238"/>
                                      <a:pt x="398" y="1269"/>
                                    </a:cubicBezTo>
                                    <a:cubicBezTo>
                                      <a:pt x="391" y="1300"/>
                                      <a:pt x="336" y="1335"/>
                                      <a:pt x="345" y="1359"/>
                                    </a:cubicBezTo>
                                    <a:cubicBezTo>
                                      <a:pt x="354" y="1383"/>
                                      <a:pt x="408" y="1405"/>
                                      <a:pt x="450" y="1411"/>
                                    </a:cubicBezTo>
                                    <a:cubicBezTo>
                                      <a:pt x="492" y="1417"/>
                                      <a:pt x="560" y="1396"/>
                                      <a:pt x="600" y="1396"/>
                                    </a:cubicBezTo>
                                    <a:cubicBezTo>
                                      <a:pt x="640" y="1396"/>
                                      <a:pt x="675" y="1395"/>
                                      <a:pt x="690" y="1411"/>
                                    </a:cubicBezTo>
                                    <a:cubicBezTo>
                                      <a:pt x="705" y="1427"/>
                                      <a:pt x="710" y="1466"/>
                                      <a:pt x="690" y="1494"/>
                                    </a:cubicBezTo>
                                    <a:cubicBezTo>
                                      <a:pt x="670" y="1522"/>
                                      <a:pt x="605" y="1540"/>
                                      <a:pt x="570" y="1576"/>
                                    </a:cubicBezTo>
                                    <a:cubicBezTo>
                                      <a:pt x="535" y="1612"/>
                                      <a:pt x="523" y="1686"/>
                                      <a:pt x="480" y="1711"/>
                                    </a:cubicBezTo>
                                    <a:cubicBezTo>
                                      <a:pt x="437" y="1736"/>
                                      <a:pt x="379" y="1721"/>
                                      <a:pt x="315" y="1726"/>
                                    </a:cubicBezTo>
                                    <a:cubicBezTo>
                                      <a:pt x="251" y="1731"/>
                                      <a:pt x="140" y="1720"/>
                                      <a:pt x="98" y="1741"/>
                                    </a:cubicBezTo>
                                    <a:cubicBezTo>
                                      <a:pt x="56" y="1762"/>
                                      <a:pt x="76" y="1814"/>
                                      <a:pt x="60" y="1854"/>
                                    </a:cubicBezTo>
                                    <a:cubicBezTo>
                                      <a:pt x="44" y="1894"/>
                                      <a:pt x="0" y="1944"/>
                                      <a:pt x="0" y="1981"/>
                                    </a:cubicBezTo>
                                    <a:cubicBezTo>
                                      <a:pt x="0" y="2018"/>
                                      <a:pt x="28" y="2069"/>
                                      <a:pt x="60" y="2079"/>
                                    </a:cubicBezTo>
                                    <a:cubicBezTo>
                                      <a:pt x="92" y="2089"/>
                                      <a:pt x="150" y="2044"/>
                                      <a:pt x="195" y="2041"/>
                                    </a:cubicBezTo>
                                    <a:cubicBezTo>
                                      <a:pt x="240" y="2038"/>
                                      <a:pt x="280" y="2069"/>
                                      <a:pt x="330" y="2064"/>
                                    </a:cubicBezTo>
                                    <a:cubicBezTo>
                                      <a:pt x="380" y="2059"/>
                                      <a:pt x="449" y="2016"/>
                                      <a:pt x="495" y="2011"/>
                                    </a:cubicBezTo>
                                    <a:cubicBezTo>
                                      <a:pt x="541" y="2006"/>
                                      <a:pt x="566" y="2040"/>
                                      <a:pt x="608" y="2034"/>
                                    </a:cubicBezTo>
                                    <a:cubicBezTo>
                                      <a:pt x="650" y="2028"/>
                                      <a:pt x="705" y="1978"/>
                                      <a:pt x="750" y="1974"/>
                                    </a:cubicBezTo>
                                    <a:cubicBezTo>
                                      <a:pt x="795" y="1970"/>
                                      <a:pt x="837" y="2015"/>
                                      <a:pt x="878" y="2011"/>
                                    </a:cubicBezTo>
                                    <a:cubicBezTo>
                                      <a:pt x="919" y="2007"/>
                                      <a:pt x="953" y="1956"/>
                                      <a:pt x="998" y="1951"/>
                                    </a:cubicBezTo>
                                    <a:cubicBezTo>
                                      <a:pt x="1043" y="1946"/>
                                      <a:pt x="1109" y="1947"/>
                                      <a:pt x="1148" y="1981"/>
                                    </a:cubicBezTo>
                                    <a:cubicBezTo>
                                      <a:pt x="1187" y="2015"/>
                                      <a:pt x="1193" y="2156"/>
                                      <a:pt x="1230" y="2154"/>
                                    </a:cubicBezTo>
                                    <a:cubicBezTo>
                                      <a:pt x="1267" y="2152"/>
                                      <a:pt x="1308" y="2018"/>
                                      <a:pt x="1373" y="1966"/>
                                    </a:cubicBezTo>
                                    <a:cubicBezTo>
                                      <a:pt x="1438" y="1914"/>
                                      <a:pt x="1534" y="1858"/>
                                      <a:pt x="1620" y="1839"/>
                                    </a:cubicBezTo>
                                    <a:cubicBezTo>
                                      <a:pt x="1706" y="1820"/>
                                      <a:pt x="1817" y="1822"/>
                                      <a:pt x="1890" y="1854"/>
                                    </a:cubicBezTo>
                                    <a:cubicBezTo>
                                      <a:pt x="1963" y="1886"/>
                                      <a:pt x="2036" y="1954"/>
                                      <a:pt x="2055" y="2034"/>
                                    </a:cubicBezTo>
                                    <a:cubicBezTo>
                                      <a:pt x="2074" y="2114"/>
                                      <a:pt x="2037" y="2253"/>
                                      <a:pt x="2003" y="2334"/>
                                    </a:cubicBezTo>
                                    <a:cubicBezTo>
                                      <a:pt x="1969" y="2415"/>
                                      <a:pt x="1864" y="2484"/>
                                      <a:pt x="1853" y="2521"/>
                                    </a:cubicBezTo>
                                    <a:cubicBezTo>
                                      <a:pt x="1842" y="2558"/>
                                      <a:pt x="1903" y="2552"/>
                                      <a:pt x="1935" y="2559"/>
                                    </a:cubicBezTo>
                                    <a:cubicBezTo>
                                      <a:pt x="1967" y="2566"/>
                                      <a:pt x="2006" y="2582"/>
                                      <a:pt x="2048" y="2566"/>
                                    </a:cubicBezTo>
                                    <a:cubicBezTo>
                                      <a:pt x="2090" y="2550"/>
                                      <a:pt x="2135" y="2455"/>
                                      <a:pt x="2190" y="2461"/>
                                    </a:cubicBezTo>
                                    <a:cubicBezTo>
                                      <a:pt x="2245" y="2467"/>
                                      <a:pt x="2334" y="2579"/>
                                      <a:pt x="2378" y="2604"/>
                                    </a:cubicBezTo>
                                    <a:cubicBezTo>
                                      <a:pt x="2422" y="2629"/>
                                      <a:pt x="2432" y="2628"/>
                                      <a:pt x="2453" y="2611"/>
                                    </a:cubicBezTo>
                                    <a:cubicBezTo>
                                      <a:pt x="2474" y="2594"/>
                                      <a:pt x="2461" y="2518"/>
                                      <a:pt x="2505" y="2499"/>
                                    </a:cubicBezTo>
                                    <a:cubicBezTo>
                                      <a:pt x="2549" y="2480"/>
                                      <a:pt x="2669" y="2485"/>
                                      <a:pt x="2715" y="2499"/>
                                    </a:cubicBezTo>
                                    <a:cubicBezTo>
                                      <a:pt x="2761" y="2513"/>
                                      <a:pt x="2754" y="2562"/>
                                      <a:pt x="2783" y="2581"/>
                                    </a:cubicBezTo>
                                    <a:cubicBezTo>
                                      <a:pt x="2812" y="2600"/>
                                      <a:pt x="2853" y="2607"/>
                                      <a:pt x="2888" y="2611"/>
                                    </a:cubicBezTo>
                                    <a:cubicBezTo>
                                      <a:pt x="2923" y="2615"/>
                                      <a:pt x="2963" y="2619"/>
                                      <a:pt x="2993" y="2604"/>
                                    </a:cubicBezTo>
                                    <a:cubicBezTo>
                                      <a:pt x="3023" y="2589"/>
                                      <a:pt x="3038" y="2530"/>
                                      <a:pt x="3068" y="2521"/>
                                    </a:cubicBezTo>
                                    <a:cubicBezTo>
                                      <a:pt x="3098" y="2512"/>
                                      <a:pt x="3141" y="2557"/>
                                      <a:pt x="3173" y="2551"/>
                                    </a:cubicBezTo>
                                    <a:cubicBezTo>
                                      <a:pt x="3205" y="2545"/>
                                      <a:pt x="3251" y="2548"/>
                                      <a:pt x="3263" y="2484"/>
                                    </a:cubicBezTo>
                                    <a:cubicBezTo>
                                      <a:pt x="3275" y="2420"/>
                                      <a:pt x="3237" y="2276"/>
                                      <a:pt x="3248" y="2169"/>
                                    </a:cubicBezTo>
                                    <a:cubicBezTo>
                                      <a:pt x="3259" y="2062"/>
                                      <a:pt x="3290" y="1949"/>
                                      <a:pt x="3330" y="1839"/>
                                    </a:cubicBezTo>
                                    <a:cubicBezTo>
                                      <a:pt x="3370" y="1729"/>
                                      <a:pt x="3428" y="1625"/>
                                      <a:pt x="3488" y="1509"/>
                                    </a:cubicBezTo>
                                    <a:cubicBezTo>
                                      <a:pt x="3548" y="1393"/>
                                      <a:pt x="3641" y="1248"/>
                                      <a:pt x="3690" y="1141"/>
                                    </a:cubicBezTo>
                                    <a:cubicBezTo>
                                      <a:pt x="3739" y="1034"/>
                                      <a:pt x="3758" y="953"/>
                                      <a:pt x="3780" y="864"/>
                                    </a:cubicBezTo>
                                    <a:cubicBezTo>
                                      <a:pt x="3802" y="775"/>
                                      <a:pt x="3836" y="645"/>
                                      <a:pt x="3825" y="609"/>
                                    </a:cubicBezTo>
                                    <a:cubicBezTo>
                                      <a:pt x="3814" y="573"/>
                                      <a:pt x="3746" y="617"/>
                                      <a:pt x="3713" y="646"/>
                                    </a:cubicBezTo>
                                    <a:cubicBezTo>
                                      <a:pt x="3680" y="675"/>
                                      <a:pt x="3681" y="784"/>
                                      <a:pt x="3630" y="781"/>
                                    </a:cubicBezTo>
                                    <a:cubicBezTo>
                                      <a:pt x="3579" y="778"/>
                                      <a:pt x="3435" y="682"/>
                                      <a:pt x="3405" y="631"/>
                                    </a:cubicBezTo>
                                    <a:cubicBezTo>
                                      <a:pt x="3375" y="580"/>
                                      <a:pt x="3436" y="520"/>
                                      <a:pt x="3450" y="474"/>
                                    </a:cubicBezTo>
                                    <a:cubicBezTo>
                                      <a:pt x="3464" y="428"/>
                                      <a:pt x="3500" y="381"/>
                                      <a:pt x="3488" y="354"/>
                                    </a:cubicBezTo>
                                    <a:cubicBezTo>
                                      <a:pt x="3476" y="327"/>
                                      <a:pt x="3416" y="320"/>
                                      <a:pt x="3375" y="309"/>
                                    </a:cubicBezTo>
                                    <a:cubicBezTo>
                                      <a:pt x="3334" y="298"/>
                                      <a:pt x="3297" y="300"/>
                                      <a:pt x="3240" y="286"/>
                                    </a:cubicBezTo>
                                    <a:cubicBezTo>
                                      <a:pt x="3183" y="272"/>
                                      <a:pt x="3089" y="227"/>
                                      <a:pt x="3030" y="226"/>
                                    </a:cubicBezTo>
                                    <a:cubicBezTo>
                                      <a:pt x="2971" y="225"/>
                                      <a:pt x="2925" y="255"/>
                                      <a:pt x="2888" y="279"/>
                                    </a:cubicBezTo>
                                    <a:cubicBezTo>
                                      <a:pt x="2851" y="303"/>
                                      <a:pt x="2855" y="376"/>
                                      <a:pt x="2805" y="369"/>
                                    </a:cubicBezTo>
                                    <a:cubicBezTo>
                                      <a:pt x="2755" y="362"/>
                                      <a:pt x="2620" y="274"/>
                                      <a:pt x="2588" y="2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6,2629" path="m2588,234c2556,194,2649,150,2610,129c2571,108,2401,96,2355,106c2309,116,2352,179,2333,189c2314,199,2289,195,2243,166c2197,137,2099,32,2055,16c2011,0,1974,44,1980,69c1986,94,2047,109,2093,166c2139,223,2228,317,2258,414c2288,511,2302,661,2273,751c2244,841,2164,917,2085,954c2006,991,1886,1002,1800,976c1714,950,1619,852,1568,796c1517,740,1517,663,1493,639c1469,615,1460,659,1425,654c1390,649,1324,611,1283,609c1242,607,1219,650,1178,639c1137,628,1074,555,1035,541c996,527,979,550,945,556c911,562,867,552,833,579c799,606,774,687,743,721c712,755,686,766,645,781c604,796,517,777,495,811c473,845,529,939,510,984c491,1029,403,1050,383,1081c363,1112,387,1140,390,1171c393,1202,405,1238,398,1269c391,1300,336,1335,345,1359c354,1383,408,1405,450,1411c492,1417,560,1396,600,1396c640,1396,675,1395,690,1411c705,1427,710,1466,690,1494c670,1522,605,1540,570,1576c535,1612,523,1686,480,1711c437,1736,379,1721,315,1726c251,1731,140,1720,98,1741c56,1762,76,1814,60,1854c44,1894,0,1944,0,1981c0,2018,28,2069,60,2079c92,2089,150,2044,195,2041c240,2038,280,2069,330,2064c380,2059,449,2016,495,2011c541,2006,566,2040,608,2034c650,2028,705,1978,750,1974c795,1970,837,2015,878,2011c919,2007,953,1956,998,1951c1043,1946,1109,1947,1148,1981c1187,2015,1193,2156,1230,2154c1267,2152,1308,2018,1373,1966c1438,1914,1534,1858,1620,1839c1706,1820,1817,1822,1890,1854c1963,1886,2036,1954,2055,2034c2074,2114,2037,2253,2003,2334c1969,2415,1864,2484,1853,2521c1842,2558,1903,2552,1935,2559c1967,2566,2006,2582,2048,2566c2090,2550,2135,2455,2190,2461c2245,2467,2334,2579,2378,2604c2422,2629,2432,2628,2453,2611c2474,2594,2461,2518,2505,2499c2549,2480,2669,2485,2715,2499c2761,2513,2754,2562,2783,2581c2812,2600,2853,2607,2888,2611c2923,2615,2963,2619,2993,2604c3023,2589,3038,2530,3068,2521c3098,2512,3141,2557,3173,2551c3205,2545,3251,2548,3263,2484c3275,2420,3237,2276,3248,2169c3259,2062,3290,1949,3330,1839c3370,1729,3428,1625,3488,1509c3548,1393,3641,1248,3690,1141c3739,1034,3758,953,3780,864c3802,775,3836,645,3825,609c3814,573,3746,617,3713,646c3680,675,3681,784,3630,781c3579,778,3435,682,3405,631c3375,580,3436,520,3450,474c3464,428,3500,381,3488,354c3476,327,3416,320,3375,309c3334,298,3297,300,3240,286c3183,272,3089,227,3030,226c2971,225,2925,255,2888,279c2851,303,2855,376,2805,369c2755,362,2620,274,2588,234xe" stroked="f" o:allowincell="t" style="position:absolute;margin-left:22.6pt;margin-top:13.25pt;width:191.75pt;height:13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72440</wp:posOffset>
                      </wp:positionV>
                      <wp:extent cx="1490980" cy="17405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120" cy="17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8" h="2741">
                                    <a:moveTo>
                                      <a:pt x="16" y="1615"/>
                                    </a:moveTo>
                                    <a:cubicBezTo>
                                      <a:pt x="0" y="1712"/>
                                      <a:pt x="7" y="1803"/>
                                      <a:pt x="9" y="1870"/>
                                    </a:cubicBezTo>
                                    <a:cubicBezTo>
                                      <a:pt x="11" y="1937"/>
                                      <a:pt x="17" y="2000"/>
                                      <a:pt x="31" y="2020"/>
                                    </a:cubicBezTo>
                                    <a:cubicBezTo>
                                      <a:pt x="45" y="2040"/>
                                      <a:pt x="65" y="1993"/>
                                      <a:pt x="91" y="1990"/>
                                    </a:cubicBezTo>
                                    <a:cubicBezTo>
                                      <a:pt x="117" y="1987"/>
                                      <a:pt x="172" y="1989"/>
                                      <a:pt x="189" y="2005"/>
                                    </a:cubicBezTo>
                                    <a:cubicBezTo>
                                      <a:pt x="206" y="2021"/>
                                      <a:pt x="186" y="2068"/>
                                      <a:pt x="196" y="2087"/>
                                    </a:cubicBezTo>
                                    <a:cubicBezTo>
                                      <a:pt x="206" y="2106"/>
                                      <a:pt x="234" y="2138"/>
                                      <a:pt x="249" y="2117"/>
                                    </a:cubicBezTo>
                                    <a:cubicBezTo>
                                      <a:pt x="264" y="2096"/>
                                      <a:pt x="265" y="2017"/>
                                      <a:pt x="286" y="1960"/>
                                    </a:cubicBezTo>
                                    <a:cubicBezTo>
                                      <a:pt x="307" y="1903"/>
                                      <a:pt x="335" y="1829"/>
                                      <a:pt x="376" y="1772"/>
                                    </a:cubicBezTo>
                                    <a:cubicBezTo>
                                      <a:pt x="417" y="1715"/>
                                      <a:pt x="459" y="1655"/>
                                      <a:pt x="534" y="1615"/>
                                    </a:cubicBezTo>
                                    <a:cubicBezTo>
                                      <a:pt x="609" y="1575"/>
                                      <a:pt x="731" y="1521"/>
                                      <a:pt x="826" y="1532"/>
                                    </a:cubicBezTo>
                                    <a:cubicBezTo>
                                      <a:pt x="921" y="1543"/>
                                      <a:pt x="1059" y="1605"/>
                                      <a:pt x="1104" y="1682"/>
                                    </a:cubicBezTo>
                                    <a:cubicBezTo>
                                      <a:pt x="1149" y="1759"/>
                                      <a:pt x="1131" y="1908"/>
                                      <a:pt x="1096" y="1997"/>
                                    </a:cubicBezTo>
                                    <a:cubicBezTo>
                                      <a:pt x="1061" y="2086"/>
                                      <a:pt x="976" y="2153"/>
                                      <a:pt x="894" y="2215"/>
                                    </a:cubicBezTo>
                                    <a:cubicBezTo>
                                      <a:pt x="812" y="2277"/>
                                      <a:pt x="688" y="2335"/>
                                      <a:pt x="601" y="2372"/>
                                    </a:cubicBezTo>
                                    <a:cubicBezTo>
                                      <a:pt x="514" y="2409"/>
                                      <a:pt x="400" y="2400"/>
                                      <a:pt x="369" y="2440"/>
                                    </a:cubicBezTo>
                                    <a:cubicBezTo>
                                      <a:pt x="338" y="2480"/>
                                      <a:pt x="414" y="2570"/>
                                      <a:pt x="414" y="2612"/>
                                    </a:cubicBezTo>
                                    <a:cubicBezTo>
                                      <a:pt x="414" y="2654"/>
                                      <a:pt x="364" y="2679"/>
                                      <a:pt x="369" y="2695"/>
                                    </a:cubicBezTo>
                                    <a:cubicBezTo>
                                      <a:pt x="374" y="2711"/>
                                      <a:pt x="402" y="2741"/>
                                      <a:pt x="444" y="2710"/>
                                    </a:cubicBezTo>
                                    <a:cubicBezTo>
                                      <a:pt x="486" y="2679"/>
                                      <a:pt x="576" y="2539"/>
                                      <a:pt x="624" y="2507"/>
                                    </a:cubicBezTo>
                                    <a:cubicBezTo>
                                      <a:pt x="672" y="2475"/>
                                      <a:pt x="699" y="2508"/>
                                      <a:pt x="729" y="2515"/>
                                    </a:cubicBezTo>
                                    <a:cubicBezTo>
                                      <a:pt x="759" y="2522"/>
                                      <a:pt x="772" y="2558"/>
                                      <a:pt x="804" y="2552"/>
                                    </a:cubicBezTo>
                                    <a:cubicBezTo>
                                      <a:pt x="836" y="2546"/>
                                      <a:pt x="890" y="2489"/>
                                      <a:pt x="924" y="2477"/>
                                    </a:cubicBezTo>
                                    <a:cubicBezTo>
                                      <a:pt x="958" y="2465"/>
                                      <a:pt x="974" y="2458"/>
                                      <a:pt x="1006" y="2477"/>
                                    </a:cubicBezTo>
                                    <a:cubicBezTo>
                                      <a:pt x="1038" y="2496"/>
                                      <a:pt x="1080" y="2601"/>
                                      <a:pt x="1119" y="2590"/>
                                    </a:cubicBezTo>
                                    <a:cubicBezTo>
                                      <a:pt x="1158" y="2579"/>
                                      <a:pt x="1192" y="2441"/>
                                      <a:pt x="1239" y="2410"/>
                                    </a:cubicBezTo>
                                    <a:cubicBezTo>
                                      <a:pt x="1286" y="2379"/>
                                      <a:pt x="1369" y="2387"/>
                                      <a:pt x="1404" y="2402"/>
                                    </a:cubicBezTo>
                                    <a:cubicBezTo>
                                      <a:pt x="1439" y="2417"/>
                                      <a:pt x="1406" y="2486"/>
                                      <a:pt x="1449" y="2500"/>
                                    </a:cubicBezTo>
                                    <a:cubicBezTo>
                                      <a:pt x="1492" y="2514"/>
                                      <a:pt x="1602" y="2524"/>
                                      <a:pt x="1659" y="2485"/>
                                    </a:cubicBezTo>
                                    <a:cubicBezTo>
                                      <a:pt x="1716" y="2446"/>
                                      <a:pt x="1745" y="2293"/>
                                      <a:pt x="1794" y="2267"/>
                                    </a:cubicBezTo>
                                    <a:cubicBezTo>
                                      <a:pt x="1843" y="2241"/>
                                      <a:pt x="1906" y="2336"/>
                                      <a:pt x="1951" y="2327"/>
                                    </a:cubicBezTo>
                                    <a:cubicBezTo>
                                      <a:pt x="1996" y="2318"/>
                                      <a:pt x="2025" y="2230"/>
                                      <a:pt x="2064" y="2215"/>
                                    </a:cubicBezTo>
                                    <a:cubicBezTo>
                                      <a:pt x="2103" y="2200"/>
                                      <a:pt x="2144" y="2245"/>
                                      <a:pt x="2184" y="2237"/>
                                    </a:cubicBezTo>
                                    <a:cubicBezTo>
                                      <a:pt x="2224" y="2229"/>
                                      <a:pt x="2292" y="2197"/>
                                      <a:pt x="2304" y="2170"/>
                                    </a:cubicBezTo>
                                    <a:cubicBezTo>
                                      <a:pt x="2316" y="2143"/>
                                      <a:pt x="2265" y="2099"/>
                                      <a:pt x="2259" y="2072"/>
                                    </a:cubicBezTo>
                                    <a:cubicBezTo>
                                      <a:pt x="2253" y="2045"/>
                                      <a:pt x="2254" y="2017"/>
                                      <a:pt x="2266" y="2005"/>
                                    </a:cubicBezTo>
                                    <a:cubicBezTo>
                                      <a:pt x="2278" y="1993"/>
                                      <a:pt x="2325" y="2021"/>
                                      <a:pt x="2334" y="1997"/>
                                    </a:cubicBezTo>
                                    <a:cubicBezTo>
                                      <a:pt x="2343" y="1973"/>
                                      <a:pt x="2348" y="1891"/>
                                      <a:pt x="2319" y="1862"/>
                                    </a:cubicBezTo>
                                    <a:cubicBezTo>
                                      <a:pt x="2290" y="1833"/>
                                      <a:pt x="2212" y="1849"/>
                                      <a:pt x="2161" y="1825"/>
                                    </a:cubicBezTo>
                                    <a:cubicBezTo>
                                      <a:pt x="2110" y="1801"/>
                                      <a:pt x="2057" y="1742"/>
                                      <a:pt x="2011" y="1720"/>
                                    </a:cubicBezTo>
                                    <a:cubicBezTo>
                                      <a:pt x="1965" y="1698"/>
                                      <a:pt x="1909" y="1704"/>
                                      <a:pt x="1884" y="1690"/>
                                    </a:cubicBezTo>
                                    <a:cubicBezTo>
                                      <a:pt x="1859" y="1676"/>
                                      <a:pt x="1856" y="1662"/>
                                      <a:pt x="1861" y="1637"/>
                                    </a:cubicBezTo>
                                    <a:cubicBezTo>
                                      <a:pt x="1866" y="1612"/>
                                      <a:pt x="1903" y="1574"/>
                                      <a:pt x="1914" y="1540"/>
                                    </a:cubicBezTo>
                                    <a:cubicBezTo>
                                      <a:pt x="1925" y="1506"/>
                                      <a:pt x="1908" y="1461"/>
                                      <a:pt x="1929" y="1435"/>
                                    </a:cubicBezTo>
                                    <a:cubicBezTo>
                                      <a:pt x="1950" y="1409"/>
                                      <a:pt x="2012" y="1411"/>
                                      <a:pt x="2041" y="1382"/>
                                    </a:cubicBezTo>
                                    <a:cubicBezTo>
                                      <a:pt x="2070" y="1353"/>
                                      <a:pt x="2094" y="1293"/>
                                      <a:pt x="2101" y="1262"/>
                                    </a:cubicBezTo>
                                    <a:cubicBezTo>
                                      <a:pt x="2108" y="1231"/>
                                      <a:pt x="2086" y="1219"/>
                                      <a:pt x="2086" y="1195"/>
                                    </a:cubicBezTo>
                                    <a:cubicBezTo>
                                      <a:pt x="2086" y="1171"/>
                                      <a:pt x="2122" y="1119"/>
                                      <a:pt x="2101" y="1120"/>
                                    </a:cubicBezTo>
                                    <a:cubicBezTo>
                                      <a:pt x="2080" y="1121"/>
                                      <a:pt x="2031" y="1168"/>
                                      <a:pt x="1959" y="1202"/>
                                    </a:cubicBezTo>
                                    <a:cubicBezTo>
                                      <a:pt x="1887" y="1236"/>
                                      <a:pt x="1768" y="1303"/>
                                      <a:pt x="1666" y="1322"/>
                                    </a:cubicBezTo>
                                    <a:cubicBezTo>
                                      <a:pt x="1564" y="1341"/>
                                      <a:pt x="1450" y="1331"/>
                                      <a:pt x="1344" y="1315"/>
                                    </a:cubicBezTo>
                                    <a:cubicBezTo>
                                      <a:pt x="1238" y="1299"/>
                                      <a:pt x="1090" y="1295"/>
                                      <a:pt x="1029" y="1225"/>
                                    </a:cubicBezTo>
                                    <a:cubicBezTo>
                                      <a:pt x="968" y="1155"/>
                                      <a:pt x="957" y="982"/>
                                      <a:pt x="976" y="895"/>
                                    </a:cubicBezTo>
                                    <a:cubicBezTo>
                                      <a:pt x="995" y="808"/>
                                      <a:pt x="1066" y="754"/>
                                      <a:pt x="1141" y="700"/>
                                    </a:cubicBezTo>
                                    <a:cubicBezTo>
                                      <a:pt x="1216" y="646"/>
                                      <a:pt x="1346" y="604"/>
                                      <a:pt x="1426" y="572"/>
                                    </a:cubicBezTo>
                                    <a:cubicBezTo>
                                      <a:pt x="1506" y="540"/>
                                      <a:pt x="1554" y="532"/>
                                      <a:pt x="1621" y="505"/>
                                    </a:cubicBezTo>
                                    <a:cubicBezTo>
                                      <a:pt x="1688" y="478"/>
                                      <a:pt x="1821" y="433"/>
                                      <a:pt x="1831" y="407"/>
                                    </a:cubicBezTo>
                                    <a:cubicBezTo>
                                      <a:pt x="1841" y="381"/>
                                      <a:pt x="1731" y="372"/>
                                      <a:pt x="1681" y="347"/>
                                    </a:cubicBezTo>
                                    <a:cubicBezTo>
                                      <a:pt x="1631" y="322"/>
                                      <a:pt x="1566" y="296"/>
                                      <a:pt x="1531" y="257"/>
                                    </a:cubicBezTo>
                                    <a:cubicBezTo>
                                      <a:pt x="1496" y="218"/>
                                      <a:pt x="1508" y="145"/>
                                      <a:pt x="1471" y="115"/>
                                    </a:cubicBezTo>
                                    <a:cubicBezTo>
                                      <a:pt x="1434" y="85"/>
                                      <a:pt x="1351" y="89"/>
                                      <a:pt x="1306" y="73"/>
                                    </a:cubicBezTo>
                                    <a:cubicBezTo>
                                      <a:pt x="1261" y="57"/>
                                      <a:pt x="1236" y="21"/>
                                      <a:pt x="1201" y="17"/>
                                    </a:cubicBezTo>
                                    <a:cubicBezTo>
                                      <a:pt x="1166" y="13"/>
                                      <a:pt x="1158" y="47"/>
                                      <a:pt x="1096" y="47"/>
                                    </a:cubicBezTo>
                                    <a:cubicBezTo>
                                      <a:pt x="1034" y="47"/>
                                      <a:pt x="893" y="0"/>
                                      <a:pt x="826" y="17"/>
                                    </a:cubicBezTo>
                                    <a:cubicBezTo>
                                      <a:pt x="759" y="34"/>
                                      <a:pt x="732" y="131"/>
                                      <a:pt x="691" y="152"/>
                                    </a:cubicBezTo>
                                    <a:cubicBezTo>
                                      <a:pt x="650" y="173"/>
                                      <a:pt x="606" y="105"/>
                                      <a:pt x="579" y="145"/>
                                    </a:cubicBezTo>
                                    <a:cubicBezTo>
                                      <a:pt x="552" y="185"/>
                                      <a:pt x="560" y="282"/>
                                      <a:pt x="526" y="392"/>
                                    </a:cubicBezTo>
                                    <a:cubicBezTo>
                                      <a:pt x="492" y="502"/>
                                      <a:pt x="446" y="656"/>
                                      <a:pt x="376" y="805"/>
                                    </a:cubicBezTo>
                                    <a:cubicBezTo>
                                      <a:pt x="306" y="954"/>
                                      <a:pt x="166" y="1150"/>
                                      <a:pt x="106" y="1285"/>
                                    </a:cubicBezTo>
                                    <a:cubicBezTo>
                                      <a:pt x="46" y="1420"/>
                                      <a:pt x="32" y="1518"/>
                                      <a:pt x="16" y="16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8,2741" path="m16,1615c0,1712,7,1803,9,1870c11,1937,17,2000,31,2020c45,2040,65,1993,91,1990c117,1987,172,1989,189,2005c206,2021,186,2068,196,2087c206,2106,234,2138,249,2117c264,2096,265,2017,286,1960c307,1903,335,1829,376,1772c417,1715,459,1655,534,1615c609,1575,731,1521,826,1532c921,1543,1059,1605,1104,1682c1149,1759,1131,1908,1096,1997c1061,2086,976,2153,894,2215c812,2277,688,2335,601,2372c514,2409,400,2400,369,2440c338,2480,414,2570,414,2612c414,2654,364,2679,369,2695c374,2711,402,2741,444,2710c486,2679,576,2539,624,2507c672,2475,699,2508,729,2515c759,2522,772,2558,804,2552c836,2546,890,2489,924,2477c958,2465,974,2458,1006,2477c1038,2496,1080,2601,1119,2590c1158,2579,1192,2441,1239,2410c1286,2379,1369,2387,1404,2402c1439,2417,1406,2486,1449,2500c1492,2514,1602,2524,1659,2485c1716,2446,1745,2293,1794,2267c1843,2241,1906,2336,1951,2327c1996,2318,2025,2230,2064,2215c2103,2200,2144,2245,2184,2237c2224,2229,2292,2197,2304,2170c2316,2143,2265,2099,2259,2072c2253,2045,2254,2017,2266,2005c2278,1993,2325,2021,2334,1997c2343,1973,2348,1891,2319,1862c2290,1833,2212,1849,2161,1825c2110,1801,2057,1742,2011,1720c1965,1698,1909,1704,1884,1690c1859,1676,1856,1662,1861,1637c1866,1612,1903,1574,1914,1540c1925,1506,1908,1461,1929,1435c1950,1409,2012,1411,2041,1382c2070,1353,2094,1293,2101,1262c2108,1231,2086,1219,2086,1195c2086,1171,2122,1119,2101,1120c2080,1121,2031,1168,1959,1202c1887,1236,1768,1303,1666,1322c1564,1341,1450,1331,1344,1315c1238,1299,1090,1295,1029,1225c968,1155,957,982,976,895c995,808,1066,754,1141,700c1216,646,1346,604,1426,572c1506,540,1554,532,1621,505c1688,478,1821,433,1831,407c1841,381,1731,372,1681,347c1631,322,1566,296,1531,257c1496,218,1508,145,1471,115c1434,85,1351,89,1306,73c1261,57,1236,21,1201,17c1166,13,1158,47,1096,47c1034,47,893,0,826,17c759,34,732,131,691,152c650,173,606,105,579,145c552,185,560,282,526,392c492,502,446,656,376,805c306,954,166,1150,106,1285c46,1420,32,1518,16,1615xe" stroked="f" o:allowincell="t" style="position:absolute;margin-left:184.55pt;margin-top:37.2pt;width:117.35pt;height:13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2870" simplePos="0" locked="0" layoutInCell="1" allowOverlap="1" relativeHeight="11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1320165</wp:posOffset>
                      </wp:positionV>
                      <wp:extent cx="532765" cy="4946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9" h="779">
                                    <a:moveTo>
                                      <a:pt x="334" y="40"/>
                                    </a:moveTo>
                                    <a:cubicBezTo>
                                      <a:pt x="248" y="64"/>
                                      <a:pt x="148" y="122"/>
                                      <a:pt x="94" y="175"/>
                                    </a:cubicBezTo>
                                    <a:cubicBezTo>
                                      <a:pt x="40" y="228"/>
                                      <a:pt x="0" y="314"/>
                                      <a:pt x="12" y="355"/>
                                    </a:cubicBezTo>
                                    <a:cubicBezTo>
                                      <a:pt x="24" y="396"/>
                                      <a:pt x="118" y="386"/>
                                      <a:pt x="169" y="422"/>
                                    </a:cubicBezTo>
                                    <a:cubicBezTo>
                                      <a:pt x="220" y="458"/>
                                      <a:pt x="279" y="530"/>
                                      <a:pt x="319" y="572"/>
                                    </a:cubicBezTo>
                                    <a:cubicBezTo>
                                      <a:pt x="359" y="614"/>
                                      <a:pt x="388" y="643"/>
                                      <a:pt x="409" y="677"/>
                                    </a:cubicBezTo>
                                    <a:cubicBezTo>
                                      <a:pt x="430" y="711"/>
                                      <a:pt x="418" y="771"/>
                                      <a:pt x="447" y="775"/>
                                    </a:cubicBezTo>
                                    <a:cubicBezTo>
                                      <a:pt x="476" y="779"/>
                                      <a:pt x="552" y="711"/>
                                      <a:pt x="582" y="700"/>
                                    </a:cubicBezTo>
                                    <a:cubicBezTo>
                                      <a:pt x="612" y="689"/>
                                      <a:pt x="594" y="740"/>
                                      <a:pt x="624" y="711"/>
                                    </a:cubicBezTo>
                                    <a:cubicBezTo>
                                      <a:pt x="654" y="682"/>
                                      <a:pt x="730" y="606"/>
                                      <a:pt x="762" y="527"/>
                                    </a:cubicBezTo>
                                    <a:cubicBezTo>
                                      <a:pt x="794" y="448"/>
                                      <a:pt x="839" y="318"/>
                                      <a:pt x="814" y="235"/>
                                    </a:cubicBezTo>
                                    <a:cubicBezTo>
                                      <a:pt x="789" y="152"/>
                                      <a:pt x="692" y="64"/>
                                      <a:pt x="612" y="32"/>
                                    </a:cubicBezTo>
                                    <a:cubicBezTo>
                                      <a:pt x="532" y="0"/>
                                      <a:pt x="429" y="21"/>
                                      <a:pt x="334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9,779" path="m334,40c248,64,148,122,94,175c40,228,0,314,12,355c24,396,118,386,169,422c220,458,279,530,319,572c359,614,388,643,409,677c430,711,418,771,447,775c476,779,552,711,582,700c612,689,594,740,624,711c654,682,730,606,762,527c794,448,839,318,814,235c789,152,692,64,612,32c532,0,429,21,334,40xe" stroked="f" o:allowincell="t" style="position:absolute;margin-left:85.4pt;margin-top:103.95pt;width:41.9pt;height:38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207645</wp:posOffset>
                      </wp:positionV>
                      <wp:extent cx="497205" cy="598170"/>
                      <wp:effectExtent l="127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59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942">
                                    <a:moveTo>
                                      <a:pt x="202" y="209"/>
                                    </a:moveTo>
                                    <a:cubicBezTo>
                                      <a:pt x="151" y="257"/>
                                      <a:pt x="72" y="304"/>
                                      <a:pt x="45" y="359"/>
                                    </a:cubicBezTo>
                                    <a:cubicBezTo>
                                      <a:pt x="18" y="414"/>
                                      <a:pt x="45" y="503"/>
                                      <a:pt x="37" y="539"/>
                                    </a:cubicBezTo>
                                    <a:cubicBezTo>
                                      <a:pt x="29" y="575"/>
                                      <a:pt x="0" y="550"/>
                                      <a:pt x="0" y="577"/>
                                    </a:cubicBezTo>
                                    <a:cubicBezTo>
                                      <a:pt x="0" y="604"/>
                                      <a:pt x="1" y="654"/>
                                      <a:pt x="37" y="704"/>
                                    </a:cubicBezTo>
                                    <a:cubicBezTo>
                                      <a:pt x="73" y="754"/>
                                      <a:pt x="132" y="841"/>
                                      <a:pt x="217" y="877"/>
                                    </a:cubicBezTo>
                                    <a:cubicBezTo>
                                      <a:pt x="302" y="913"/>
                                      <a:pt x="460" y="942"/>
                                      <a:pt x="547" y="922"/>
                                    </a:cubicBezTo>
                                    <a:cubicBezTo>
                                      <a:pt x="634" y="902"/>
                                      <a:pt x="703" y="818"/>
                                      <a:pt x="742" y="757"/>
                                    </a:cubicBezTo>
                                    <a:cubicBezTo>
                                      <a:pt x="781" y="696"/>
                                      <a:pt x="783" y="630"/>
                                      <a:pt x="780" y="554"/>
                                    </a:cubicBezTo>
                                    <a:cubicBezTo>
                                      <a:pt x="777" y="478"/>
                                      <a:pt x="752" y="370"/>
                                      <a:pt x="727" y="299"/>
                                    </a:cubicBezTo>
                                    <a:cubicBezTo>
                                      <a:pt x="702" y="228"/>
                                      <a:pt x="676" y="175"/>
                                      <a:pt x="630" y="127"/>
                                    </a:cubicBezTo>
                                    <a:cubicBezTo>
                                      <a:pt x="584" y="79"/>
                                      <a:pt x="496" y="28"/>
                                      <a:pt x="450" y="14"/>
                                    </a:cubicBezTo>
                                    <a:cubicBezTo>
                                      <a:pt x="404" y="0"/>
                                      <a:pt x="393" y="12"/>
                                      <a:pt x="352" y="44"/>
                                    </a:cubicBezTo>
                                    <a:cubicBezTo>
                                      <a:pt x="311" y="76"/>
                                      <a:pt x="233" y="175"/>
                                      <a:pt x="202" y="2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942" path="m202,209c151,257,72,304,45,359c18,414,45,503,37,539c29,575,0,550,0,577c0,604,1,654,37,704c73,754,132,841,217,877c302,913,460,942,547,922c634,902,703,818,742,757c781,696,783,630,780,554c777,478,752,370,727,299c702,228,676,175,630,127c584,79,496,28,450,14c404,0,393,12,352,44c311,76,233,175,202,209xe" stroked="f" o:allowincell="t" style="position:absolute;margin-left:98pt;margin-top:16.35pt;width:39.1pt;height:47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1600" simplePos="0" locked="0" layoutInCell="1" allowOverlap="1" relativeHeight="13">
                      <wp:simplePos x="0" y="0"/>
                      <wp:positionH relativeFrom="column">
                        <wp:posOffset>2512060</wp:posOffset>
                      </wp:positionH>
                      <wp:positionV relativeFrom="paragraph">
                        <wp:posOffset>1437005</wp:posOffset>
                      </wp:positionV>
                      <wp:extent cx="568325" cy="5924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59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5" h="933">
                                    <a:moveTo>
                                      <a:pt x="254" y="118"/>
                                    </a:moveTo>
                                    <a:cubicBezTo>
                                      <a:pt x="180" y="173"/>
                                      <a:pt x="100" y="256"/>
                                      <a:pt x="59" y="336"/>
                                    </a:cubicBezTo>
                                    <a:cubicBezTo>
                                      <a:pt x="18" y="416"/>
                                      <a:pt x="0" y="564"/>
                                      <a:pt x="6" y="598"/>
                                    </a:cubicBezTo>
                                    <a:cubicBezTo>
                                      <a:pt x="12" y="632"/>
                                      <a:pt x="66" y="552"/>
                                      <a:pt x="96" y="538"/>
                                    </a:cubicBezTo>
                                    <a:cubicBezTo>
                                      <a:pt x="126" y="524"/>
                                      <a:pt x="166" y="507"/>
                                      <a:pt x="186" y="516"/>
                                    </a:cubicBezTo>
                                    <a:cubicBezTo>
                                      <a:pt x="206" y="525"/>
                                      <a:pt x="227" y="529"/>
                                      <a:pt x="216" y="591"/>
                                    </a:cubicBezTo>
                                    <a:cubicBezTo>
                                      <a:pt x="205" y="653"/>
                                      <a:pt x="97" y="849"/>
                                      <a:pt x="119" y="891"/>
                                    </a:cubicBezTo>
                                    <a:cubicBezTo>
                                      <a:pt x="141" y="933"/>
                                      <a:pt x="265" y="878"/>
                                      <a:pt x="351" y="846"/>
                                    </a:cubicBezTo>
                                    <a:cubicBezTo>
                                      <a:pt x="437" y="814"/>
                                      <a:pt x="551" y="765"/>
                                      <a:pt x="636" y="696"/>
                                    </a:cubicBezTo>
                                    <a:cubicBezTo>
                                      <a:pt x="721" y="627"/>
                                      <a:pt x="827" y="519"/>
                                      <a:pt x="861" y="433"/>
                                    </a:cubicBezTo>
                                    <a:cubicBezTo>
                                      <a:pt x="895" y="347"/>
                                      <a:pt x="858" y="237"/>
                                      <a:pt x="839" y="178"/>
                                    </a:cubicBezTo>
                                    <a:cubicBezTo>
                                      <a:pt x="820" y="119"/>
                                      <a:pt x="805" y="110"/>
                                      <a:pt x="749" y="81"/>
                                    </a:cubicBezTo>
                                    <a:cubicBezTo>
                                      <a:pt x="693" y="52"/>
                                      <a:pt x="583" y="0"/>
                                      <a:pt x="501" y="6"/>
                                    </a:cubicBezTo>
                                    <a:cubicBezTo>
                                      <a:pt x="419" y="12"/>
                                      <a:pt x="328" y="63"/>
                                      <a:pt x="254" y="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5,933" path="m254,118c180,173,100,256,59,336c18,416,0,564,6,598c12,632,66,552,96,538c126,524,166,507,186,516c206,525,227,529,216,591c205,653,97,849,119,891c141,933,265,878,351,846c437,814,551,765,636,696c721,627,827,519,861,433c895,347,858,237,839,178c820,119,805,110,749,81c693,52,583,0,501,6c419,12,328,63,254,118xe" stroked="f" o:allowincell="t" style="position:absolute;margin-left:197.8pt;margin-top:113.15pt;width:44.7pt;height:4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5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421640</wp:posOffset>
                      </wp:positionV>
                      <wp:extent cx="1176655" cy="448945"/>
                      <wp:effectExtent l="5715" t="5715" r="508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44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3" h="707">
                                    <a:moveTo>
                                      <a:pt x="1853" y="225"/>
                                    </a:moveTo>
                                    <a:cubicBezTo>
                                      <a:pt x="1833" y="272"/>
                                      <a:pt x="1825" y="430"/>
                                      <a:pt x="1733" y="510"/>
                                    </a:cubicBezTo>
                                    <a:cubicBezTo>
                                      <a:pt x="1641" y="590"/>
                                      <a:pt x="1470" y="703"/>
                                      <a:pt x="1298" y="705"/>
                                    </a:cubicBezTo>
                                    <a:cubicBezTo>
                                      <a:pt x="1126" y="707"/>
                                      <a:pt x="865" y="600"/>
                                      <a:pt x="698" y="525"/>
                                    </a:cubicBezTo>
                                    <a:cubicBezTo>
                                      <a:pt x="531" y="450"/>
                                      <a:pt x="409" y="342"/>
                                      <a:pt x="293" y="255"/>
                                    </a:cubicBezTo>
                                    <a:cubicBezTo>
                                      <a:pt x="177" y="168"/>
                                      <a:pt x="61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3,707" path="m1853,225c1833,272,1825,430,1733,510c1641,590,1470,703,1298,705c1126,707,865,600,698,525c531,450,409,342,293,255c177,168,61,53,0,0e" stroked="t" o:allowincell="t" style="position:absolute;margin-left:100.6pt;margin-top:33.2pt;width:92.6pt;height:3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3665" simplePos="0" locked="0" layoutInCell="1" allowOverlap="1" relativeHeight="42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487045</wp:posOffset>
                      </wp:positionV>
                      <wp:extent cx="294005" cy="334645"/>
                      <wp:effectExtent l="0" t="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" h="527">
                                    <a:moveTo>
                                      <a:pt x="50" y="482"/>
                                    </a:moveTo>
                                    <a:cubicBezTo>
                                      <a:pt x="44" y="447"/>
                                      <a:pt x="0" y="346"/>
                                      <a:pt x="20" y="272"/>
                                    </a:cubicBezTo>
                                    <a:cubicBezTo>
                                      <a:pt x="40" y="198"/>
                                      <a:pt x="105" y="78"/>
                                      <a:pt x="170" y="39"/>
                                    </a:cubicBezTo>
                                    <a:cubicBezTo>
                                      <a:pt x="235" y="0"/>
                                      <a:pt x="364" y="3"/>
                                      <a:pt x="410" y="39"/>
                                    </a:cubicBezTo>
                                    <a:cubicBezTo>
                                      <a:pt x="456" y="75"/>
                                      <a:pt x="463" y="176"/>
                                      <a:pt x="447" y="257"/>
                                    </a:cubicBezTo>
                                    <a:cubicBezTo>
                                      <a:pt x="431" y="338"/>
                                      <a:pt x="340" y="471"/>
                                      <a:pt x="312" y="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,527" path="m50,482c44,447,0,346,20,272c40,198,105,78,170,39c235,0,364,3,410,39c456,75,463,176,447,257c431,338,340,471,312,527e" stroked="t" o:allowincell="t" style="position:absolute;margin-left:222.25pt;margin-top:38.35pt;width:23.1pt;height:2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355090</wp:posOffset>
                      </wp:positionV>
                      <wp:extent cx="3248025" cy="723265"/>
                      <wp:effectExtent l="5715" t="127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7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1139">
                                    <a:moveTo>
                                      <a:pt x="0" y="7"/>
                                    </a:moveTo>
                                    <a:cubicBezTo>
                                      <a:pt x="107" y="13"/>
                                      <a:pt x="360" y="0"/>
                                      <a:pt x="645" y="45"/>
                                    </a:cubicBezTo>
                                    <a:cubicBezTo>
                                      <a:pt x="930" y="90"/>
                                      <a:pt x="1386" y="183"/>
                                      <a:pt x="1710" y="277"/>
                                    </a:cubicBezTo>
                                    <a:cubicBezTo>
                                      <a:pt x="2034" y="371"/>
                                      <a:pt x="2276" y="476"/>
                                      <a:pt x="2588" y="607"/>
                                    </a:cubicBezTo>
                                    <a:cubicBezTo>
                                      <a:pt x="2900" y="738"/>
                                      <a:pt x="3303" y="991"/>
                                      <a:pt x="3585" y="1065"/>
                                    </a:cubicBezTo>
                                    <a:cubicBezTo>
                                      <a:pt x="3867" y="1139"/>
                                      <a:pt x="4096" y="1096"/>
                                      <a:pt x="4283" y="1050"/>
                                    </a:cubicBezTo>
                                    <a:cubicBezTo>
                                      <a:pt x="4470" y="1004"/>
                                      <a:pt x="4571" y="912"/>
                                      <a:pt x="4710" y="787"/>
                                    </a:cubicBezTo>
                                    <a:cubicBezTo>
                                      <a:pt x="4849" y="662"/>
                                      <a:pt x="5031" y="401"/>
                                      <a:pt x="5115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1139" path="m0,7c107,13,360,0,645,45c930,90,1386,183,1710,277c2034,371,2276,476,2588,607c2900,738,3303,991,3585,1065c3867,1139,4096,1096,4283,1050c4470,1004,4571,912,4710,787c4849,662,5031,401,5115,300e" stroked="t" o:allowincell="t" style="position:absolute;margin-left:24.1pt;margin-top:106.7pt;width:255.7pt;height:5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54990</wp:posOffset>
                      </wp:positionV>
                      <wp:extent cx="1638300" cy="502920"/>
                      <wp:effectExtent l="5080" t="5080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792">
                                    <a:moveTo>
                                      <a:pt x="2580" y="15"/>
                                    </a:moveTo>
                                    <a:cubicBezTo>
                                      <a:pt x="2543" y="89"/>
                                      <a:pt x="2473" y="342"/>
                                      <a:pt x="2355" y="465"/>
                                    </a:cubicBezTo>
                                    <a:cubicBezTo>
                                      <a:pt x="2237" y="588"/>
                                      <a:pt x="2075" y="708"/>
                                      <a:pt x="1875" y="750"/>
                                    </a:cubicBezTo>
                                    <a:cubicBezTo>
                                      <a:pt x="1675" y="792"/>
                                      <a:pt x="1394" y="781"/>
                                      <a:pt x="1155" y="720"/>
                                    </a:cubicBezTo>
                                    <a:cubicBezTo>
                                      <a:pt x="916" y="659"/>
                                      <a:pt x="634" y="502"/>
                                      <a:pt x="442" y="382"/>
                                    </a:cubicBezTo>
                                    <a:cubicBezTo>
                                      <a:pt x="250" y="262"/>
                                      <a:pt x="92" y="8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792" path="m2580,15c2543,89,2473,342,2355,465c2237,588,2075,708,1875,750c1675,792,1394,781,1155,720c916,659,634,502,442,382c250,262,92,80,0,0e" stroked="t" o:allowincell="t" style="position:absolute;margin-left:85.25pt;margin-top:43.7pt;width:128.95pt;height:3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54685</wp:posOffset>
                      </wp:positionV>
                      <wp:extent cx="654050" cy="419100"/>
                      <wp:effectExtent l="5080" t="5080" r="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0" h="660">
                                    <a:moveTo>
                                      <a:pt x="292" y="0"/>
                                    </a:moveTo>
                                    <a:cubicBezTo>
                                      <a:pt x="313" y="6"/>
                                      <a:pt x="355" y="14"/>
                                      <a:pt x="420" y="38"/>
                                    </a:cubicBezTo>
                                    <a:cubicBezTo>
                                      <a:pt x="485" y="62"/>
                                      <a:pt x="590" y="88"/>
                                      <a:pt x="682" y="143"/>
                                    </a:cubicBezTo>
                                    <a:cubicBezTo>
                                      <a:pt x="774" y="198"/>
                                      <a:pt x="920" y="298"/>
                                      <a:pt x="975" y="368"/>
                                    </a:cubicBezTo>
                                    <a:cubicBezTo>
                                      <a:pt x="1030" y="438"/>
                                      <a:pt x="1026" y="517"/>
                                      <a:pt x="1012" y="563"/>
                                    </a:cubicBezTo>
                                    <a:cubicBezTo>
                                      <a:pt x="998" y="609"/>
                                      <a:pt x="933" y="630"/>
                                      <a:pt x="892" y="645"/>
                                    </a:cubicBezTo>
                                    <a:cubicBezTo>
                                      <a:pt x="851" y="660"/>
                                      <a:pt x="821" y="658"/>
                                      <a:pt x="765" y="653"/>
                                    </a:cubicBezTo>
                                    <a:cubicBezTo>
                                      <a:pt x="709" y="648"/>
                                      <a:pt x="641" y="640"/>
                                      <a:pt x="555" y="615"/>
                                    </a:cubicBezTo>
                                    <a:cubicBezTo>
                                      <a:pt x="469" y="590"/>
                                      <a:pt x="339" y="543"/>
                                      <a:pt x="247" y="503"/>
                                    </a:cubicBezTo>
                                    <a:cubicBezTo>
                                      <a:pt x="155" y="463"/>
                                      <a:pt x="51" y="402"/>
                                      <a:pt x="0" y="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0,660" path="m292,0c313,6,355,14,420,38c485,62,590,88,682,143c774,198,920,298,975,368c1030,438,1026,517,1012,563c998,609,933,630,892,645c851,660,821,658,765,653c709,648,641,640,555,615c469,590,339,543,247,503c155,463,51,402,0,375e" stroked="t" o:allowincell="t" style="position:absolute;margin-left:41.75pt;margin-top:51.55pt;width:51.45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26110</wp:posOffset>
                      </wp:positionV>
                      <wp:extent cx="2672080" cy="1028700"/>
                      <wp:effectExtent l="5080" t="5080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19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8" h="1620">
                                    <a:moveTo>
                                      <a:pt x="0" y="878"/>
                                    </a:moveTo>
                                    <a:cubicBezTo>
                                      <a:pt x="69" y="883"/>
                                      <a:pt x="214" y="878"/>
                                      <a:pt x="413" y="908"/>
                                    </a:cubicBezTo>
                                    <a:cubicBezTo>
                                      <a:pt x="612" y="938"/>
                                      <a:pt x="962" y="1004"/>
                                      <a:pt x="1193" y="1058"/>
                                    </a:cubicBezTo>
                                    <a:cubicBezTo>
                                      <a:pt x="1424" y="1112"/>
                                      <a:pt x="1617" y="1171"/>
                                      <a:pt x="1800" y="1230"/>
                                    </a:cubicBezTo>
                                    <a:cubicBezTo>
                                      <a:pt x="1983" y="1289"/>
                                      <a:pt x="2113" y="1349"/>
                                      <a:pt x="2288" y="1410"/>
                                    </a:cubicBezTo>
                                    <a:cubicBezTo>
                                      <a:pt x="2463" y="1471"/>
                                      <a:pt x="2663" y="1583"/>
                                      <a:pt x="2850" y="1598"/>
                                    </a:cubicBezTo>
                                    <a:cubicBezTo>
                                      <a:pt x="3037" y="1613"/>
                                      <a:pt x="3239" y="1620"/>
                                      <a:pt x="3413" y="1500"/>
                                    </a:cubicBezTo>
                                    <a:cubicBezTo>
                                      <a:pt x="3587" y="1380"/>
                                      <a:pt x="3760" y="1128"/>
                                      <a:pt x="3893" y="878"/>
                                    </a:cubicBezTo>
                                    <a:cubicBezTo>
                                      <a:pt x="4026" y="628"/>
                                      <a:pt x="4142" y="183"/>
                                      <a:pt x="42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8,1620" path="m0,878c69,883,214,878,413,908c612,938,962,1004,1193,1058c1424,1112,1617,1171,1800,1230c1983,1289,2113,1349,2288,1410c2463,1471,2663,1583,2850,1598c3037,1613,3239,1620,3413,1500c3587,1380,3760,1128,3893,878c4026,628,4142,183,4208,0e" stroked="t" o:allowincell="t" style="position:absolute;margin-left:50.35pt;margin-top:49.3pt;width:210.35pt;height:8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3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8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8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65735</wp:posOffset>
                      </wp:positionV>
                      <wp:extent cx="5715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80035</wp:posOffset>
                      </wp:positionV>
                      <wp:extent cx="457200" cy="24384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2.0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09575</wp:posOffset>
                      </wp:positionV>
                      <wp:extent cx="457200" cy="24384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3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09575</wp:posOffset>
                      </wp:positionV>
                      <wp:extent cx="457200" cy="24384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32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мпературный фон продолжал понижаться из-за плотной облачности и дождей, несмотря на поступление на территорию области прогретой воздушной массы с Украины. Наблюдалась тепл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19-20ºС, превышавшей климатическую норму на 1-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+21+25°С, сегодняшняя ночь оставалась теплой с минимумом температуры +15+1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зоне фронтального раздела прошли дожди, местами с грозами. В большинстве западных районов ливни были сильными с количеством осадков  за сутки – 18-27 мм (60-85% декадной нормы). По восточной половине осадков выпало меньше – до  2-9 мм. Сегодня утром кое-где по северо-востоку образовывались туманы (видимость 100-300 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ей воды с суточной интенсивностью 1-17 см.  Температура воды измерена 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1.7pt;height:9.7pt" filled="f" o:ole="">
                  <v:imagedata r:id="rId44" o:title=""/>
                </v:shape>
                <o:OLEObject Type="Embed" ProgID="" ShapeID="ole_rId43" DrawAspect="Content" ObjectID="_1355867142" r:id="rId4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июля</w:t>
            </w:r>
            <w:r>
              <w:rPr>
                <w:sz w:val="28"/>
                <w:szCs w:val="28"/>
              </w:rPr>
              <w:t xml:space="preserve"> днем местами по области воздух прогреется до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, днем в отдельных районах дожди сильные 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,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, 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0-11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ночью </w:t>
            </w: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, северо-восточн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очью +13 +18°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7</w:t>
            </w:r>
            <w:r>
              <w:rPr>
                <w:sz w:val="28"/>
                <w:szCs w:val="28"/>
              </w:rPr>
              <w:t xml:space="preserve">  ночью +14 +19º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8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1.bin"/><Relationship Id="rId44" Type="http://schemas.openxmlformats.org/officeDocument/2006/relationships/image" Target="media/image11.bmp"/><Relationship Id="rId45" Type="http://schemas.openxmlformats.org/officeDocument/2006/relationships/image" Target="media/image12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7:00Z</dcterms:created>
  <dc:creator>Отдел агрометобслуживания</dc:creator>
  <dc:description/>
  <cp:keywords/>
  <dc:language>en-US</dc:language>
  <cp:lastModifiedBy>User</cp:lastModifiedBy>
  <cp:lastPrinted>2010-07-08T12:29:00Z</cp:lastPrinted>
  <dcterms:modified xsi:type="dcterms:W3CDTF">2010-07-08T11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